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0" w:right="-220" w:hanging="0"/>
        <w:rPr>
          <w:b/>
          <w:b/>
        </w:rPr>
      </w:pPr>
      <w:r>
        <w:rPr>
          <w:b/>
        </w:rPr>
        <w:drawing>
          <wp:inline distT="0" distB="0" distL="0" distR="0">
            <wp:extent cx="7092315" cy="241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31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0" w:right="-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  <w:t xml:space="preserve">Descripción de Trabaj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  <w:t>del/la Encargado/a del TRATAMIENTO Y ANÁLISIS DE INFORMACIÓN  (TA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  <w:t>de Peace Brigades Internacional, Proyecto Colombi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El objetivo del puesto es apoyar a los miembros del proyecto en el desarrollo y la mejora de los análisis de coyuntura y temas relevantes para el trabajo de acompañamiento en terreno y con las redes de apoyo. Forma parte del Comité del Proyecto (CPC) y asiste en la reunión temática (mayo) con derecho y obligación de aportar y participar en las decisiones de consenso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Funciones y Responsabilidades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92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En coordinación con el encargado de formación: Formación inicial y continua (talleres) sobre estructura del estado, coyuntura, actuales debates políticos y otros temas que surgen como necesidad de análisis para el trabajo del acompañamiento; formación en análisis y medidas de segurida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92"/>
        <w:rPr/>
      </w:pPr>
      <w:r>
        <w:rPr>
          <w:rFonts w:cs="Tahoma" w:ascii="Tahoma" w:hAnsi="Tahoma"/>
          <w:sz w:val="22"/>
          <w:szCs w:val="22"/>
          <w:lang w:val="es-CO"/>
        </w:rPr>
        <w:t>Autoformación: Lecturas de materiales públicos e internos, contacto con ONGs, participación en foros y evento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92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 xml:space="preserve">Documentación: recogida y sistematización temática de información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92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Realización de talleres con los sub-equipos según petición y necesidades (disponibilidad para viajar a Medellín, Barrancabermeja y Turbo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92"/>
        <w:rPr/>
      </w:pPr>
      <w:r>
        <w:rPr>
          <w:rFonts w:cs="Tahoma" w:ascii="Tahoma" w:hAnsi="Tahoma"/>
          <w:sz w:val="22"/>
          <w:szCs w:val="22"/>
          <w:lang w:val="es-CO"/>
        </w:rPr>
        <w:t xml:space="preserve">Producción de materiales didácticos para el Proyecto (“Lecturas del Tai”, etc.); recomendación y facilitación de relevantes lecturas; producción semestral de un documento “Análisis de Coyuntura”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92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ontribuciones de artículos de coyuntura y otros según necesidad al Boletín trimestral e informes financiero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92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omo miembro del Comite editorial participación en la elección de temas revisión de textos parea publicació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92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omunicación interna: uso de las herramientas de comunicación habituales y participación en los debates del Proyecto, participación en reuniones semanales de la Oficina de Apoyo (Recaudadoras de fondo, encargada sicosocial, encargado de formación, publicación)</w:t>
      </w:r>
      <w:r>
        <w:rPr>
          <w:sz w:val="22"/>
          <w:szCs w:val="22"/>
          <w:lang w:val="es-MX"/>
        </w:rPr>
        <w:t xml:space="preserve"> y en </w:t>
      </w:r>
      <w:r>
        <w:rPr>
          <w:rFonts w:cs="Tahoma" w:ascii="Tahoma" w:hAnsi="Tahoma"/>
          <w:sz w:val="22"/>
          <w:szCs w:val="22"/>
          <w:lang w:val="es-CO"/>
        </w:rPr>
        <w:t>la reunión del equipo en Colombia (marzo 2008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92"/>
        <w:rPr/>
      </w:pPr>
      <w:r>
        <w:rPr>
          <w:rFonts w:cs="Tahoma" w:ascii="Tahoma" w:hAnsi="Tahoma"/>
          <w:sz w:val="22"/>
          <w:szCs w:val="22"/>
          <w:lang w:val="es-CO"/>
        </w:rPr>
        <w:t>El área está sujeto a las necesidades del proyecto, así es necesario buscar poder responder a estas necesidades dentro de las capacidades de tiempo.</w:t>
      </w:r>
    </w:p>
    <w:sectPr>
      <w:type w:val="nextPage"/>
      <w:pgSz w:w="12240" w:h="15840"/>
      <w:pgMar w:left="1276" w:right="760" w:gutter="0" w:header="0" w:top="11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;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;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basedOn w:val="DefaultParagraphFont"/>
    <w:qFormat/>
    <w:rPr>
      <w:rFonts w:cs="Times New Roman;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;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 Rounded MT Bold" w:hAnsi="Calibri;Arial Rounded MT Bold" w:eastAsia="Calibri;Arial Rounded MT Bold" w:cs="Calibri;Arial Rounded MT Bold"/>
      <w:sz w:val="22"/>
      <w:szCs w:val="22"/>
      <w:lang w:val="es-C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ndon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6:47:00Z</dcterms:created>
  <dc:creator>Alice</dc:creator>
  <dc:description/>
  <cp:keywords/>
  <dc:language>en-US</dc:language>
  <cp:lastModifiedBy>Laura</cp:lastModifiedBy>
  <dcterms:modified xsi:type="dcterms:W3CDTF">2007-10-28T16:47:00Z</dcterms:modified>
  <cp:revision>2</cp:revision>
  <dc:subject/>
  <dc:title> </dc:title>
</cp:coreProperties>
</file>